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50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[Cinquini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Luca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]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lang w:val="it-IT"/>
              </w:rPr>
              <w:t xml:space="preserve">DATA INIZIO – DATA 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dice Fiscale:  CNQLCU62R27E715J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 xml:space="preserve">Cell  .Az. 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348896298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Telefono ufficio  0583970773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 xml:space="preserve">Mail lavoro 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22"/>
                  <w:szCs w:val="22"/>
                  <w:lang w:val="it-IT" w:eastAsia="zh-CN" w:bidi="hi-IN"/>
                </w:rPr>
                <w:t>luca.cinquini@uslnordovest.toscana.it</w:t>
              </w:r>
            </w:hyperlink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Nazionalità : Italian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Luogo di nascita : Lucca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Data di nascita : 27 Ottobre 196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4"/>
                <w:lang w:val="it-IT"/>
              </w:rPr>
              <w:t>Assistent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ocia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d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eguito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precisano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ed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d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ervizio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l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loro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durata):</w:t>
            </w:r>
          </w:p>
          <w:p>
            <w:pPr>
              <w:pStyle w:val="Normal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4"/>
                <w:lang w:val="it-IT"/>
              </w:rPr>
              <w:t>1/28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Febbraio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991</w:t>
            </w:r>
            <w:r>
              <w:rPr>
                <w:rFonts w:cs="Arial"/>
                <w:sz w:val="24"/>
                <w:lang w:val="it-IT"/>
              </w:rPr>
              <w:t>: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Usl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10/G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esto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Fiorentino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qualific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Assistent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ocia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Collaboratore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4"/>
                <w:lang w:val="it-IT"/>
              </w:rPr>
              <w:t>1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Marzo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991/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5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Giugno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992</w:t>
            </w:r>
            <w:r>
              <w:rPr>
                <w:rFonts w:cs="Arial"/>
                <w:sz w:val="24"/>
                <w:lang w:val="it-IT"/>
              </w:rPr>
              <w:t>: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Usl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21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d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Porrett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Term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Bo)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qualific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Istruttor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Assistent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ociale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4"/>
                <w:lang w:val="it-IT"/>
              </w:rPr>
              <w:t>16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Giugno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992/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2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Aprile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994</w:t>
            </w:r>
            <w:r>
              <w:rPr>
                <w:rFonts w:cs="Arial"/>
                <w:sz w:val="24"/>
                <w:lang w:val="it-IT"/>
              </w:rPr>
              <w:t>: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Usl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18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d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Empol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Fi)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qualific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Assistent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ocia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Collaboratore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4"/>
                <w:lang w:val="it-IT"/>
              </w:rPr>
              <w:t>3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Aprile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994/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3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Settembre1994</w:t>
            </w:r>
            <w:r>
              <w:rPr>
                <w:rFonts w:cs="Arial"/>
                <w:sz w:val="24"/>
                <w:lang w:val="it-IT"/>
              </w:rPr>
              <w:t>: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Usl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7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d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Pesci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Pt);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qualific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Assistent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ocia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Collaboratore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4"/>
                <w:lang w:val="it-IT"/>
              </w:rPr>
              <w:t>14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Settembre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1994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ad</w:t>
            </w:r>
            <w:r>
              <w:rPr>
                <w:rFonts w:eastAsia="Arial" w:cs="Arial"/>
                <w:b/>
                <w:sz w:val="24"/>
                <w:lang w:val="it-IT"/>
              </w:rPr>
              <w:t xml:space="preserve"> </w:t>
            </w:r>
            <w:r>
              <w:rPr>
                <w:rFonts w:cs="Arial"/>
                <w:b/>
                <w:sz w:val="24"/>
                <w:lang w:val="it-IT"/>
              </w:rPr>
              <w:t>oggi: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Usl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2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d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Lucc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(qualific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Assistent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ocia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Coordinator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poi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modificat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in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Collaborator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Professiona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Assistent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Sociale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esperto</w:t>
            </w:r>
            <w:r>
              <w:rPr>
                <w:rFonts w:eastAsia="Arial" w:cs="Arial"/>
                <w:sz w:val="24"/>
                <w:lang w:val="it-IT"/>
              </w:rPr>
              <w:t xml:space="preserve">  </w:t>
            </w:r>
            <w:r>
              <w:rPr>
                <w:rFonts w:cs="Arial"/>
                <w:sz w:val="24"/>
                <w:lang w:val="it-IT"/>
              </w:rPr>
              <w:t>Categoria</w:t>
            </w:r>
            <w:r>
              <w:rPr>
                <w:rFonts w:eastAsia="Arial" w:cs="Arial"/>
                <w:sz w:val="24"/>
                <w:lang w:val="it-IT"/>
              </w:rPr>
              <w:t xml:space="preserve"> </w:t>
            </w:r>
            <w:r>
              <w:rPr>
                <w:rFonts w:cs="Arial"/>
                <w:sz w:val="24"/>
                <w:lang w:val="it-IT"/>
              </w:rPr>
              <w:t>Ds)</w:t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i/>
                <w:sz w:val="24"/>
                <w:lang w:val="it-IT"/>
              </w:rPr>
              <w:t>iscritto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all</w:t>
            </w:r>
            <w:r>
              <w:rPr>
                <w:rFonts w:eastAsia="Arial" w:cs="Arial"/>
                <w:i/>
                <w:sz w:val="24"/>
                <w:lang w:val="it-IT"/>
              </w:rPr>
              <w:t>’</w:t>
            </w:r>
            <w:r>
              <w:rPr>
                <w:rFonts w:cs="Arial"/>
                <w:i/>
                <w:sz w:val="24"/>
                <w:lang w:val="it-IT"/>
              </w:rPr>
              <w:t>albo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regionale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degli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assistenti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sociali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con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il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N°624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dal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3.1.95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e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nella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sezione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A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con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Deliberazione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n°59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del</w:t>
            </w:r>
            <w:r>
              <w:rPr>
                <w:rFonts w:eastAsia="Arial" w:cs="Arial"/>
                <w:i/>
                <w:sz w:val="24"/>
                <w:lang w:val="it-IT"/>
              </w:rPr>
              <w:t xml:space="preserve"> </w:t>
            </w:r>
            <w:r>
              <w:rPr>
                <w:rFonts w:cs="Arial"/>
                <w:i/>
                <w:sz w:val="24"/>
                <w:lang w:val="it-IT"/>
              </w:rPr>
              <w:t>8.7.02.</w:t>
            </w:r>
          </w:p>
          <w:p>
            <w:pPr>
              <w:pStyle w:val="ECVSubSectionHeading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Laurea in Servizio Sociale ( Facoltà di Scienze della Formazione) rilasciata nel 2011 dall’Università degli Studi di Trieste ( Votazione  95/110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Diplom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universitari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ssistent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ocial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rilasci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1987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cuo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uperio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rvizi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ocial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res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Università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egl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tu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isa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(votazion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70/70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 xml:space="preserve">lode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Diplom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urità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cientifi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rilasciat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1983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ice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cientific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.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Vallisner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(votazion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 xml:space="preserve">44/60)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Ho partecipato inoltre ai seguenti eventi formativi: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Convegn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esperienz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ccredit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truttu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son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istem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ocial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tegrato: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implementazion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ccredit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nfrontabil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Firenz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30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iug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0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Incontr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formati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: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“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formazion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continua: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un'opportunità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un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bbligo?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Pisa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26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febbraio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2011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b/>
                <w:bCs/>
                <w:sz w:val="22"/>
                <w:szCs w:val="22"/>
              </w:rPr>
              <w:t>7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crediti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formativ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ian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annua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formazion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“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l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istem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ISTR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–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gestion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formatizzat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ifiu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– </w:t>
            </w:r>
            <w:r>
              <w:rPr>
                <w:rFonts w:cs="Arial"/>
                <w:sz w:val="22"/>
                <w:szCs w:val="22"/>
                <w:lang w:val="it-IT"/>
              </w:rPr>
              <w:t>3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Maggi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1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(3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credi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formativ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ev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formativo: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ocial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Toscana: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qua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uol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el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ervizi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ocia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rofessiona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nell'attua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assett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stituzionale?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”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Lido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i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amaiore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4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iugno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2011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b/>
                <w:bCs/>
                <w:sz w:val="22"/>
                <w:szCs w:val="22"/>
              </w:rPr>
              <w:t>4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crediti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</w:rPr>
              <w:t>formativi)</w:t>
            </w: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ev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formati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: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”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l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istem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autorizzazion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ed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accreditament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stituziona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istem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ocia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tegrat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Firenz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15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16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iug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1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(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7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credi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formativi)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laboratori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icerc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esponsabil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S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cuo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uperio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.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nn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is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(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9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contr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ennai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d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pril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nveg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ubblic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“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ett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egenz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SA: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ch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aga?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”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NSDIPP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Toscan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7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cemb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2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Firenz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nveg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“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l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istem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el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S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Toscan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: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isulta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ell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mappatur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2012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aboratori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ES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.Ann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is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(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30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ottob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3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4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cs="Arial"/>
                <w:sz w:val="22"/>
                <w:szCs w:val="22"/>
                <w:lang w:val="it-IT"/>
              </w:rPr>
              <w:t>)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nveg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“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l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istem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di valutazione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ell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RS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Toscan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: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prime evidenze e un confronto con altri modelli a livello nazionale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aboratori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ES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.Ann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is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(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7 febbraio </w:t>
            </w:r>
            <w:r>
              <w:rPr>
                <w:rFonts w:cs="Arial"/>
                <w:sz w:val="22"/>
                <w:szCs w:val="22"/>
                <w:lang w:val="it-IT"/>
              </w:rPr>
              <w:t>2013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4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cs="Arial"/>
                <w:sz w:val="22"/>
                <w:szCs w:val="22"/>
                <w:lang w:val="it-IT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ev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formati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“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rivacy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gl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carica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al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trattament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a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ersonal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” 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'Aziend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Us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(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9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ennai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4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3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3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credi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formativ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materi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sicurezza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Dirigen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prepos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tenutos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odalità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FAD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(rilasci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ttest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17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ttemb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4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16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credit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formativi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E.C.M.)</w:t>
            </w:r>
            <w:r>
              <w:rPr>
                <w:rFonts w:cs="Arial"/>
                <w:sz w:val="22"/>
                <w:szCs w:val="22"/>
                <w:lang w:val="it-IT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Conveg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:”assistenza continua  agli anziani non autosufficienti: cosa valutare per agire” organizzato da ARS Toscana (Firenze 21 aprile 2015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>Corso “il sistema dei requisiti nell'accreditamento socio sanitario: la proposta di miglioramento del Tavolo Regionale” organizzato da ARS Toscana ( Firenze 20 Maggio 2015 dalle 9,30 alle 13.00)</w:t>
            </w:r>
          </w:p>
          <w:p>
            <w:pPr>
              <w:pStyle w:val="Normal"/>
              <w:widowControl/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>Docenze</w:t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Incontro accreditato : L’ordine incontra gli iscritti II edizione  organizzato dal CROAS a Massa il 5 giugno 2015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(3 crediti deontologic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>Seminario “il sistema dei requisiti per l’accreditamento delle strutture socio educative per minori: le proposte di miglioramento del tavolo regionale” organizzato da Istituto degli Innocenti (Firenze 10 giugno 2015 dalle 14 alle 17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corso FAD / e learning – “POLITICHE SOCIALI O ECONOMICHE? La responsabilità dell’assistente sociale nella costruzione di una comunità rispettosa dei diritti di tutti sussidiaria e solidale (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12 crediti formativ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; suddivisi in modulo base 6 crediti e moduli regionali  per altri 6 credit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Seminario “approccio deontologico” organizzato dall’agenzia APOGEO di Firenze  e svolto a Pisa  il 25 settembre 2015)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(7 crediti deontologic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Corso FAD “ La Riforma del procedimento disciplinare  ed il DPR 137/12” organizzato da UNITELMA Sapienza e CNOAS – 3 aprile 2016 (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3 crediti deontologic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>Corso FAD “ La Sfida del servizio sociale in Europa e in Italia” organizzato da UNITELMA Sapienza e CNOAS – 6 aprile 2016 ( 4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crediti deontologic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Corso FAD “ L’importanza della riflessione etica ed il codice deontologico degli AA.SS” organizzato da UNITELMA Sapienza e CNOAS – 6 aprile 2016 (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4 crediti deontologic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>Incontro  sul tem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color w:val="000000"/>
                <w:sz w:val="22"/>
                <w:szCs w:val="22"/>
                <w:lang w:val="it-IT"/>
              </w:rPr>
              <w:t xml:space="preserve">L'Ordine incontra gli iscritti - Le prassi a rischio disciplinare” organizzato dall’Ordine Assistenti Sociali della Toscana il giorno 11 maggio 2016 a Pistoia ( </w:t>
            </w:r>
            <w:r>
              <w:rPr>
                <w:rFonts w:cs="Arial"/>
                <w:b/>
                <w:color w:val="000000"/>
                <w:sz w:val="22"/>
                <w:szCs w:val="22"/>
                <w:lang w:val="it-IT"/>
              </w:rPr>
              <w:t>5 Crediti deontologici</w:t>
            </w: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Corso FAD “ L’ordinamento professionale” organizzato da UNITELMA Sapienza e CNOAS – 31 Maggio 2016 (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4 crediti deontologic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Giornata formativa “ sulla riforma ISEE” organizzata dall’Ordine Assistenti sociali – Sesto Fiorentino 29 Giugno 2016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( 4 crediti formativ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Giornata formativa “ L’organizzazione aziendale in Pillole”  organizzata da Ordine degli assistenti sociali” – Massa 4 Novembre 2016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( 3 crediti formativi)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Consensus Conference   “La Commissione Multidisciplinare dell’Azienda Usl Nord Ovest” Organizzato dall’Azienda Usl Nord Ovest  il 25 gennaio 2017 a Pisa  (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8 crediti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come partecipante e 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6 credi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come relatore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720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Corso FAD : “Il gioco d’azzardo in Italia : dall’intrattenimento alla patologia” organizzato dall’Istituto superiore della sanità  ed effettuato nel marzo 2017  (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45 crediti formativ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Dichiar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ve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artecipato,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qualità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ocente</w:t>
            </w:r>
            <w:r>
              <w:rPr>
                <w:rFonts w:cs="Arial"/>
                <w:sz w:val="22"/>
                <w:szCs w:val="22"/>
                <w:lang w:val="it-IT"/>
              </w:rPr>
              <w:t>,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guen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(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un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total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mplessi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2184 </w:t>
            </w:r>
            <w:r>
              <w:rPr>
                <w:rFonts w:cs="Arial"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ezione) e di presentare, di seguito, le docenze effettuate dal 2010 ad oggi :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120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(suddivis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in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u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corsi)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pprofondi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u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latt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zheim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pres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astelnuo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e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iod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ovemb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09/Marz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0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58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ggiorn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Addet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ssistenz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bas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0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;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insegnamento: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,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isabil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con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isturb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sichic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62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ggiorn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Addet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ssistenz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bas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0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astelnuo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arfagnana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;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insegnamento: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,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isabil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con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isturb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sichic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14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inter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tegrati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O.S.S.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svol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ziend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Us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res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cuo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fermier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ont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.Quiric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0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er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segn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interven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ocial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rivol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opolazion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14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'inter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Tecnic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nimazion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munità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1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segn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: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42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ggiorn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Addet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ssistenz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bas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1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astelnuo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arfagnana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;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insegnamento: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42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ggiorn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Addet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ssistenz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bas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1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astelnuo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arfagnana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segnamento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: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42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ggiornamen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Addet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ssistenz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bas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1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astelnuo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arfagnana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segnamento: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14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it-IT"/>
              </w:rPr>
              <w:t>ore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inter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O.S.S.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/>
                <w:sz w:val="22"/>
                <w:szCs w:val="22"/>
                <w:lang w:val="it-IT"/>
              </w:rPr>
              <w:t>svol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ziend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Us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res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cuol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fermier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ggian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1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er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intervent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ocial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rivolt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ll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opol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2 ore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all'interno del corso di Formazione per Direttori di RSA organizzato dall'ORSA di Firenze il 20 Gennaio 2012 ; argomento trattato : </w:t>
            </w: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>“ autorizzazione e convenzionamento delle strutture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42  ore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Addet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ssistenz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bas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2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astelnuov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Garfagnana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segnamento: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  <w:t xml:space="preserve">42  ore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sz w:val="22"/>
                <w:szCs w:val="22"/>
                <w:lang w:val="it-IT"/>
              </w:rPr>
              <w:t>Addett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ssistenz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bas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sz w:val="22"/>
                <w:szCs w:val="22"/>
                <w:lang w:val="it-IT"/>
              </w:rPr>
              <w:t>organizzat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ne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2012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all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’</w:t>
            </w:r>
            <w:r>
              <w:rPr>
                <w:rFonts w:cs="Arial"/>
                <w:sz w:val="22"/>
                <w:szCs w:val="22"/>
                <w:lang w:val="it-IT"/>
              </w:rPr>
              <w:t>Agenzi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Percorso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Lucca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sed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Lucca</w:t>
            </w:r>
            <w:r>
              <w:rPr>
                <w:rFonts w:cs="Arial"/>
                <w:sz w:val="22"/>
                <w:szCs w:val="22"/>
                <w:lang w:val="it-IT"/>
              </w:rPr>
              <w:t>;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materie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di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insegnamento: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organizzazi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de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servizi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”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l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persone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it-IT"/>
              </w:rPr>
              <w:t>anzia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ind w:left="720" w:hanging="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rPr>
                <w:rFonts w:eastAsia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8 ore  nel  master per “Infermiere di famiglia e di comunità” anno 2012/2013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dal Polo didattico e formativo dell'Università di Pisa presso la sede di Lucca; materia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: “Sociologia dell'ambiente e del territorio”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18 ore nel corso  “Addetto all'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nel 2013 dall'agenzia Icaro di Lucca sede di Maggiano Lucca ; materie di insegnamento “La persona anziana, disabile e con problematiche psichiche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42 ore  nel corso “Addetti all’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nel 2013 dall’Agenzia Percorso di Lucca sede di Lucca; 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: “organizzazione dei servizi” e “la persona anziana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34 ore nel corso “Addetti all’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nel 2013 dall’Agenzia Percorso di Lucca sede di Lucca; 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: “organizzazione dei servizi” e “la persona anziana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34 ore nel corso “Addetti all’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nel 2013 dall’Agenzia Percorso di Lucca sede di Lucca; 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: “organizzazione dei servizi” e “la persona anziana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40 ore nel corso integrativo OSS anno 2013 (suddivise ugualmente in due moduli tenuti uno a Lucca ed uno a Castelnuovo Garfagnana)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La persona anziana, disabile e con problematiche psichiche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8 ore  nel  master per “Infermiere di famiglia e di comunità” anno 2013/2014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dal Polo didattico e formativo dell'Università di Pisa presso la sede di Lucca; materia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: “Sociologia dell'ambiente e del territorio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18 ore nel corso  “Addetto all'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organizzato nel 2013 dall'agenzia Icaro di Lucca sede di Maggiano Lucca ; materie di insegnamento “La persona anziana, disabile e con problematiche psichiche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42 ore  nel corso “Addetti all’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nel 2013 dall’Agenzia Percorso di Lucca sede di Lucca; 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: “organizzazione dei servizi” e “la persona anziana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40 ore nel corso per Operatore Socio Assistenziale anno 2014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da AGENZIA Formativa Icaro di Lucca  con materia di insegnamento : Organizzazione dei servizi e persona anziana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68 ore nel corso per Operatore Socio Assistenziale anno 2014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organizzato da AGENZIA Formativa Percorso di Lucca 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(suddivise ugualmente in due moduli tenuti uno a Lucca ed uno a Castelnuovo Garfagnana)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: Organizzazione dei servizi e persona anziana”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40 ore nel corso integrativo OSS anno 2014 (suddivise ugualmente in due moduli tenuti uno a Lucca ed uno a Castelnuovo Garfagnana) materie di insegnamento “La persona anziana, disabile e con problematiche psichiche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8  ore nel  master per “Infermiere di famiglia e di comunità” anno 2014/2015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dal Polo didattico e formativo dell'Università di Pisa presso la sede di Lucca; materia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: “Sociologia dell'ambiente e del territorio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eastAsia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</w:tc>
        <w:tc>
          <w:tcPr>
            <w:tcW w:w="8372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20 ore nel corso integrativo OSS anno 2015 tenuto a Lucca ed organizzato dal polo formativo infermieristico dell’Azienda sul 2 – Lucca - materie di insegnamento “La persona anziana, disabile e con problematiche psichiche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60 ore  nel corso “Addetti all’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nel 2015 dall’Agenzia Percorso di Lucca sede di Lucca; 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: “organizzazione dei servizi” e “la persona anziana ed i servizi per la persona anziana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8  ore nel  master per “Infermiere di famiglia e di comunità” anno 2015/2016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dal Polo didattico e formativo dell'Università di Pisa presso la sede di Lucca; materia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: “Sociologia dell'ambiente e del territorio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4 ore all’interno del corso per “Operatori in Servizio Civile”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organizzato a Borgo a Mozzano  dalla Misericordia di Corsag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nel Febbraio 2016; Materia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: “I servizi socio sanitari per la persona anziana”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20 ore nel corso integrativo OSS anno 2015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tenuto a Lucca ed organizzato dal polo formativo infermieristico dell’Azienda sul 2 – Lucca - 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“La persona anziana, disabile e con problematiche psichiche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60 ore  nel corso “Addetti all’assistenza di base”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nel 2015 dall’Agenzia Percorso di Lucca sede di Lucca; materie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: “organizzazione dei servizi” e “la persona anziana ed i servizi per la persona anziana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8  ore nel  master per “Infermiere di famiglia e di comunità” anno 2016/2017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organizzato dal Polo didattico e formativo dell'Università di Pisa presso la sede di Lucca; materia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: “Sociologia dell'ambiente e del territorio”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>
                <w:rFonts w:eastAsia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4    ore all’interno del corso per “Operatori in Servizio Civile”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organizzato a Borgo a Mozzano  dalla Misericordia di Corsagna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 xml:space="preserve">  </w:t>
            </w:r>
            <w:r>
              <w:rPr>
                <w:rFonts w:eastAsia="Arial" w:cs="Arial"/>
                <w:sz w:val="22"/>
                <w:szCs w:val="22"/>
                <w:lang w:val="it-IT"/>
              </w:rPr>
              <w:t>nel Gennaio 2017; Materia di insegnamento</w:t>
            </w:r>
            <w:r>
              <w:rPr>
                <w:rFonts w:eastAsia="Arial" w:cs="Arial"/>
                <w:b/>
                <w:sz w:val="22"/>
                <w:szCs w:val="22"/>
                <w:lang w:val="it-IT"/>
              </w:rPr>
              <w:t>: “I servizi socio sanitari per la persona anziana”</w:t>
            </w:r>
          </w:p>
          <w:p>
            <w:pPr>
              <w:pStyle w:val="ECVSubSectionHeading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</w:tc>
      </w:tr>
    </w:tbl>
    <w:p>
      <w:pPr>
        <w:pStyle w:val="ECVText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ECVSubSectionHeading"/>
        <w:rPr>
          <w:rFonts w:cs="Arial"/>
          <w:b/>
          <w:b/>
          <w:bCs/>
          <w:szCs w:val="22"/>
          <w:lang w:val="it-IT"/>
        </w:rPr>
      </w:pPr>
      <w:r>
        <w:rPr>
          <w:rFonts w:cs="Arial"/>
          <w:b/>
          <w:bCs/>
          <w:szCs w:val="22"/>
          <w:lang w:val="it-IT"/>
        </w:rPr>
        <w:t>COMPETENZE PERSONALI</w:t>
      </w:r>
    </w:p>
    <w:p>
      <w:pPr>
        <w:pStyle w:val="ECVSubSectionHeading"/>
        <w:rPr>
          <w:rFonts w:cs="Arial"/>
          <w:b/>
          <w:b/>
          <w:bCs/>
          <w:szCs w:val="22"/>
          <w:lang w:val="it-IT"/>
        </w:rPr>
      </w:pPr>
      <w:r>
        <w:rPr>
          <w:rFonts w:cs="Arial"/>
          <w:b/>
          <w:bCs/>
          <w:szCs w:val="22"/>
          <w:lang w:val="it-IT"/>
        </w:rPr>
      </w:r>
    </w:p>
    <w:p>
      <w:pPr>
        <w:pStyle w:val="ECVSubSectionHeading"/>
        <w:rPr>
          <w:rFonts w:cs="Arial"/>
          <w:b/>
          <w:b/>
          <w:bCs/>
          <w:szCs w:val="22"/>
          <w:lang w:val="it-IT"/>
        </w:rPr>
      </w:pPr>
      <w:r>
        <w:rPr>
          <w:rFonts w:cs="Arial"/>
          <w:b/>
          <w:bCs/>
          <w:szCs w:val="22"/>
          <w:lang w:val="it-IT"/>
        </w:rPr>
        <w:t>Attualmente ho l’incarico di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eastAsia="Arial" w:cs="Arial"/>
          <w:b/>
          <w:sz w:val="22"/>
          <w:szCs w:val="22"/>
          <w:lang w:val="it-IT"/>
        </w:rPr>
        <w:t>Vice</w:t>
      </w:r>
      <w:r>
        <w:rPr>
          <w:rFonts w:eastAsia="Arial" w:cs="Arial"/>
          <w:b/>
          <w:bCs/>
          <w:sz w:val="22"/>
          <w:szCs w:val="22"/>
          <w:lang w:val="it-IT"/>
        </w:rPr>
        <w:t>Presidente</w:t>
      </w:r>
      <w:r>
        <w:rPr>
          <w:rFonts w:eastAsia="Arial" w:cs="Arial"/>
          <w:sz w:val="22"/>
          <w:szCs w:val="22"/>
          <w:lang w:val="it-IT"/>
        </w:rPr>
        <w:t xml:space="preserve"> della </w:t>
      </w:r>
      <w:r>
        <w:rPr>
          <w:rFonts w:eastAsia="Arial" w:cs="Arial"/>
          <w:b/>
          <w:bCs/>
          <w:sz w:val="22"/>
          <w:szCs w:val="22"/>
          <w:lang w:val="it-IT"/>
        </w:rPr>
        <w:t>Commissione aziendale</w:t>
      </w:r>
      <w:r>
        <w:rPr>
          <w:rFonts w:eastAsia="Arial" w:cs="Arial"/>
          <w:sz w:val="22"/>
          <w:szCs w:val="22"/>
          <w:lang w:val="it-IT"/>
        </w:rPr>
        <w:t xml:space="preserve"> per l'autorizzazione, l'accreditamento , la vigilanza ed il controllo delle strutture socio sanitarie (deliberazione Az. Usl Nord Ovest  n° 1144 del 3 Novembre 2016) relativamente alle Zone socio sanitarie Piana di Lucca e Valle del Serchio</w:t>
      </w:r>
    </w:p>
    <w:p>
      <w:pPr>
        <w:pStyle w:val="ECVSubSectionHeading"/>
        <w:rPr>
          <w:rFonts w:eastAsia="Arial" w:cs="Arial"/>
          <w:b/>
          <w:b/>
          <w:bCs/>
          <w:sz w:val="22"/>
          <w:szCs w:val="22"/>
          <w:lang w:val="it-IT"/>
        </w:rPr>
      </w:pPr>
      <w:r>
        <w:rPr>
          <w:rFonts w:eastAsia="Arial" w:cs="Arial"/>
          <w:b/>
          <w:bCs/>
          <w:sz w:val="22"/>
          <w:szCs w:val="22"/>
          <w:lang w:val="it-IT"/>
        </w:rPr>
      </w:r>
    </w:p>
    <w:p>
      <w:pPr>
        <w:pStyle w:val="ECVSubSectionHeading"/>
        <w:rPr>
          <w:rFonts w:cs="Arial"/>
          <w:b/>
          <w:b/>
          <w:bCs/>
          <w:szCs w:val="22"/>
          <w:lang w:val="it-IT"/>
        </w:rPr>
      </w:pPr>
      <w:r>
        <w:rPr>
          <w:rFonts w:cs="Arial"/>
          <w:b/>
          <w:bCs/>
          <w:szCs w:val="22"/>
          <w:lang w:val="it-IT"/>
        </w:rPr>
        <w:t>In passato ho avuto i seguenti incarichi:</w:t>
      </w:r>
    </w:p>
    <w:p>
      <w:pPr>
        <w:pStyle w:val="ECVSubSectionHeading"/>
        <w:rPr>
          <w:rFonts w:cs="Arial"/>
          <w:b/>
          <w:b/>
          <w:bCs/>
          <w:szCs w:val="22"/>
          <w:lang w:val="it-IT"/>
        </w:rPr>
      </w:pPr>
      <w:r>
        <w:rPr>
          <w:rFonts w:cs="Arial"/>
          <w:b/>
          <w:bCs/>
          <w:szCs w:val="22"/>
          <w:lang w:val="it-IT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/>
          <w:sz w:val="22"/>
          <w:szCs w:val="22"/>
          <w:lang w:val="it-IT"/>
        </w:rPr>
        <w:t>component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èquip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per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l</w:t>
      </w:r>
      <w:r>
        <w:rPr>
          <w:rFonts w:eastAsia="Arial" w:cs="Arial"/>
          <w:b/>
          <w:sz w:val="22"/>
          <w:szCs w:val="22"/>
          <w:lang w:val="it-IT"/>
        </w:rPr>
        <w:t>’</w:t>
      </w:r>
      <w:r>
        <w:rPr>
          <w:rFonts w:cs="Arial"/>
          <w:b/>
          <w:sz w:val="22"/>
          <w:szCs w:val="22"/>
          <w:lang w:val="it-IT"/>
        </w:rPr>
        <w:t>Educazion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sanitaria</w:t>
      </w:r>
      <w:r>
        <w:rPr>
          <w:rFonts w:eastAsia="Arial" w:cs="Arial"/>
          <w:sz w:val="22"/>
          <w:szCs w:val="22"/>
          <w:lang w:val="it-IT"/>
        </w:rPr>
        <w:t xml:space="preserve"> ”</w:t>
      </w:r>
      <w:r>
        <w:rPr>
          <w:rFonts w:cs="Arial"/>
          <w:sz w:val="22"/>
          <w:szCs w:val="22"/>
          <w:lang w:val="it-IT"/>
        </w:rPr>
        <w:t>Us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1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Porrett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Term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BO)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n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ibera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Amministrato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traordinari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°658/Aff.Gen.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3.10.1991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/>
          <w:b/>
          <w:sz w:val="22"/>
          <w:szCs w:val="22"/>
          <w:lang w:val="it-IT"/>
        </w:rPr>
        <w:t>coordinator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assistenz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omicilia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Us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1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Porrett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Term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BO)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a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6.1.1992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/>
          <w:sz w:val="22"/>
          <w:szCs w:val="22"/>
          <w:lang w:val="it-IT"/>
        </w:rPr>
        <w:t>component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commission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socio-sanitari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per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ertifica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ndizion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on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autosufficienz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deliber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amministrato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traordinari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°86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6.2.1992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Us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1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Porrett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Term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BO)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/>
          <w:b/>
          <w:sz w:val="22"/>
          <w:szCs w:val="22"/>
          <w:lang w:val="it-IT"/>
        </w:rPr>
        <w:t>responsabil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el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Centro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iurno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isabil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Fornac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Barg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gest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Aziend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Us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)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a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995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a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997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/>
          <w:sz w:val="22"/>
          <w:szCs w:val="22"/>
          <w:lang w:val="it-IT"/>
        </w:rPr>
        <w:t>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essere</w:t>
      </w:r>
      <w:r>
        <w:rPr>
          <w:rFonts w:eastAsia="Arial" w:cs="Arial"/>
          <w:sz w:val="22"/>
          <w:szCs w:val="22"/>
          <w:lang w:val="it-IT"/>
        </w:rPr>
        <w:t xml:space="preserve">  </w:t>
      </w:r>
      <w:r>
        <w:rPr>
          <w:rFonts w:cs="Arial"/>
          <w:sz w:val="22"/>
          <w:szCs w:val="22"/>
          <w:lang w:val="it-IT"/>
        </w:rPr>
        <w:t>stat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ominat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Responsabil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ell</w:t>
      </w:r>
      <w:r>
        <w:rPr>
          <w:rFonts w:eastAsia="Arial" w:cs="Arial"/>
          <w:b/>
          <w:sz w:val="22"/>
          <w:szCs w:val="22"/>
          <w:lang w:val="it-IT"/>
        </w:rPr>
        <w:t>’</w:t>
      </w:r>
      <w:r>
        <w:rPr>
          <w:rFonts w:cs="Arial"/>
          <w:b/>
          <w:sz w:val="22"/>
          <w:szCs w:val="22"/>
          <w:lang w:val="it-IT"/>
        </w:rPr>
        <w:t>U.O.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Struttur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Residenzial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Semiresidenzial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Vall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erchi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con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ibera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°2027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1.10.1995) 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esse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responsabile: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lang w:val="it-IT"/>
        </w:rPr>
        <w:t>-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a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995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R.S.A.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Pierott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Coregli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Antelminell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a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998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R.S.A.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Vill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Grass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Land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Villett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S.Roman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confermat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n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ibera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°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763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1.5.2000);</w:t>
      </w:r>
    </w:p>
    <w:p>
      <w:pPr>
        <w:pStyle w:val="Normal"/>
        <w:ind w:firstLine="708"/>
        <w:jc w:val="both"/>
        <w:rPr/>
      </w:pPr>
      <w:r>
        <w:rPr>
          <w:rFonts w:cs="Arial"/>
          <w:b/>
          <w:sz w:val="22"/>
          <w:szCs w:val="22"/>
          <w:lang w:val="it-IT"/>
        </w:rPr>
        <w:t>-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ell</w:t>
      </w:r>
      <w:r>
        <w:rPr>
          <w:rFonts w:eastAsia="Arial" w:cs="Arial"/>
          <w:b/>
          <w:sz w:val="22"/>
          <w:szCs w:val="22"/>
          <w:lang w:val="it-IT"/>
        </w:rPr>
        <w:t>’</w:t>
      </w:r>
      <w:r>
        <w:rPr>
          <w:rFonts w:cs="Arial"/>
          <w:b/>
          <w:sz w:val="22"/>
          <w:szCs w:val="22"/>
          <w:lang w:val="it-IT"/>
        </w:rPr>
        <w:t>U.F.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Assistenz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Social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Vall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el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Serchi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in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esecu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ibera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°914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3.7.2002;</w:t>
      </w: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/>
          <w:sz w:val="22"/>
          <w:szCs w:val="22"/>
          <w:lang w:val="it-IT"/>
        </w:rPr>
        <w:t>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esse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tat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Coordinator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ell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Commission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Tecnic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Vigilanz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Controll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</w:t>
      </w:r>
      <w:r>
        <w:rPr>
          <w:rFonts w:eastAsia="Arial" w:cs="Arial"/>
          <w:sz w:val="22"/>
          <w:szCs w:val="22"/>
          <w:lang w:val="it-IT"/>
        </w:rPr>
        <w:t>’</w:t>
      </w:r>
      <w:r>
        <w:rPr>
          <w:rFonts w:cs="Arial"/>
          <w:sz w:val="22"/>
          <w:szCs w:val="22"/>
          <w:lang w:val="it-IT"/>
        </w:rPr>
        <w:t>Aziend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Us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per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l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truttu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residenzial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Vall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erchi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nominat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n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ibera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°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956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9.5.1996)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/>
          <w:sz w:val="22"/>
          <w:szCs w:val="22"/>
          <w:lang w:val="it-IT"/>
        </w:rPr>
        <w:t>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esse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mponent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mmiss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tecnic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vigilanz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ntroll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per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l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truttur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residenziali</w:t>
      </w:r>
      <w:r>
        <w:rPr>
          <w:rFonts w:eastAsia="Arial" w:cs="Arial"/>
          <w:sz w:val="22"/>
          <w:szCs w:val="22"/>
          <w:lang w:val="it-IT"/>
        </w:rPr>
        <w:t xml:space="preserve">  </w:t>
      </w:r>
      <w:r>
        <w:rPr>
          <w:rFonts w:cs="Arial"/>
          <w:sz w:val="22"/>
          <w:szCs w:val="22"/>
          <w:lang w:val="it-IT"/>
        </w:rPr>
        <w:t>presenti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u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territori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</w:t>
      </w:r>
      <w:r>
        <w:rPr>
          <w:rFonts w:eastAsia="Arial" w:cs="Arial"/>
          <w:sz w:val="22"/>
          <w:szCs w:val="22"/>
          <w:lang w:val="it-IT"/>
        </w:rPr>
        <w:t>’</w:t>
      </w:r>
      <w:r>
        <w:rPr>
          <w:rFonts w:cs="Arial"/>
          <w:sz w:val="22"/>
          <w:szCs w:val="22"/>
          <w:lang w:val="it-IT"/>
        </w:rPr>
        <w:t>Aziend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Us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nominat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con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iberazione</w:t>
      </w:r>
      <w:r>
        <w:rPr>
          <w:rFonts w:eastAsia="Arial" w:cs="Arial"/>
          <w:sz w:val="22"/>
          <w:szCs w:val="22"/>
          <w:lang w:val="it-IT"/>
        </w:rPr>
        <w:t xml:space="preserve"> D.G. N°956 /2009)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rFonts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di essere stato </w:t>
      </w:r>
      <w:r>
        <w:rPr>
          <w:rFonts w:cs="Arial"/>
          <w:sz w:val="22"/>
          <w:szCs w:val="22"/>
          <w:lang w:val="it-IT"/>
        </w:rPr>
        <w:t>component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Titolar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ell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Unità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Valutativa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Geriatric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l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Vall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Serchio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(deliberazione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n°1476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17.10.2001)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al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2004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sz w:val="22"/>
          <w:szCs w:val="22"/>
          <w:lang w:val="it-IT"/>
        </w:rPr>
        <w:t>denominata</w:t>
      </w:r>
      <w:r>
        <w:rPr>
          <w:rFonts w:eastAsia="Arial" w:cs="Arial"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Unità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di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Valutazione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/>
          <w:sz w:val="22"/>
          <w:szCs w:val="22"/>
          <w:lang w:val="it-IT"/>
        </w:rPr>
        <w:t>Multidimensionale;</w:t>
      </w:r>
      <w:r>
        <w:rPr>
          <w:rFonts w:eastAsia="Arial" w:cs="Arial"/>
          <w:b/>
          <w:sz w:val="22"/>
          <w:szCs w:val="22"/>
          <w:lang w:val="it-IT"/>
        </w:rPr>
        <w:t xml:space="preserve"> </w:t>
      </w:r>
      <w:r>
        <w:rPr>
          <w:rFonts w:cs="Arial"/>
          <w:bCs/>
          <w:sz w:val="22"/>
          <w:szCs w:val="22"/>
          <w:lang w:val="it-IT"/>
        </w:rPr>
        <w:t>questo</w:t>
      </w:r>
      <w:r>
        <w:rPr>
          <w:rFonts w:eastAsia="Arial" w:cs="Arial"/>
          <w:bCs/>
          <w:sz w:val="22"/>
          <w:szCs w:val="22"/>
          <w:lang w:val="it-IT"/>
        </w:rPr>
        <w:t xml:space="preserve"> </w:t>
      </w:r>
      <w:r>
        <w:rPr>
          <w:rFonts w:cs="Arial"/>
          <w:bCs/>
          <w:sz w:val="22"/>
          <w:szCs w:val="22"/>
          <w:lang w:val="it-IT"/>
        </w:rPr>
        <w:t>incarico</w:t>
      </w:r>
      <w:r>
        <w:rPr>
          <w:rFonts w:eastAsia="Arial" w:cs="Arial"/>
          <w:bCs/>
          <w:sz w:val="22"/>
          <w:szCs w:val="22"/>
          <w:lang w:val="it-IT"/>
        </w:rPr>
        <w:t xml:space="preserve"> </w:t>
      </w:r>
      <w:r>
        <w:rPr>
          <w:rFonts w:cs="Arial"/>
          <w:bCs/>
          <w:sz w:val="22"/>
          <w:szCs w:val="22"/>
          <w:lang w:val="it-IT"/>
        </w:rPr>
        <w:t>è</w:t>
      </w:r>
      <w:r>
        <w:rPr>
          <w:rFonts w:eastAsia="Arial" w:cs="Arial"/>
          <w:bCs/>
          <w:sz w:val="22"/>
          <w:szCs w:val="22"/>
          <w:lang w:val="it-IT"/>
        </w:rPr>
        <w:t xml:space="preserve"> </w:t>
      </w:r>
      <w:r>
        <w:rPr>
          <w:rFonts w:cs="Arial"/>
          <w:bCs/>
          <w:sz w:val="22"/>
          <w:szCs w:val="22"/>
          <w:lang w:val="it-IT"/>
        </w:rPr>
        <w:t>terminato</w:t>
      </w:r>
      <w:r>
        <w:rPr>
          <w:rFonts w:eastAsia="Arial" w:cs="Arial"/>
          <w:bCs/>
          <w:sz w:val="22"/>
          <w:szCs w:val="22"/>
          <w:lang w:val="it-IT"/>
        </w:rPr>
        <w:t xml:space="preserve"> </w:t>
      </w:r>
      <w:r>
        <w:rPr>
          <w:rFonts w:cs="Arial"/>
          <w:bCs/>
          <w:sz w:val="22"/>
          <w:szCs w:val="22"/>
          <w:lang w:val="it-IT"/>
        </w:rPr>
        <w:t>nell</w:t>
      </w:r>
      <w:r>
        <w:rPr>
          <w:rFonts w:eastAsia="Arial" w:cs="Arial"/>
          <w:bCs/>
          <w:sz w:val="22"/>
          <w:szCs w:val="22"/>
          <w:lang w:val="it-IT"/>
        </w:rPr>
        <w:t>’</w:t>
      </w:r>
      <w:r>
        <w:rPr>
          <w:rFonts w:cs="Arial"/>
          <w:bCs/>
          <w:sz w:val="22"/>
          <w:szCs w:val="22"/>
          <w:lang w:val="it-IT"/>
        </w:rPr>
        <w:t>aprile</w:t>
      </w:r>
      <w:r>
        <w:rPr>
          <w:rFonts w:eastAsia="Arial" w:cs="Arial"/>
          <w:bCs/>
          <w:sz w:val="22"/>
          <w:szCs w:val="22"/>
          <w:lang w:val="it-IT"/>
        </w:rPr>
        <w:t xml:space="preserve"> </w:t>
      </w:r>
      <w:r>
        <w:rPr>
          <w:rFonts w:cs="Arial"/>
          <w:bCs/>
          <w:sz w:val="22"/>
          <w:szCs w:val="22"/>
          <w:lang w:val="it-IT"/>
        </w:rPr>
        <w:t xml:space="preserve">2008 </w:t>
      </w:r>
    </w:p>
    <w:p>
      <w:pPr>
        <w:pStyle w:val="ECVComments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5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1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Francese 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ancese 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Francese  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Francese  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Francese  A 1/2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4 aprile   2017     Luca Cinquin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DejaVu Sans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;DejaVu Sans" w:hAnsi="Segoe UI;DejaVu Sans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a.cinquini@uslnordovest.toscan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5:00Z</dcterms:created>
  <dc:creator>f.mignoni</dc:creator>
  <dc:description/>
  <cp:keywords>Europass CV Cedefop</cp:keywords>
  <dc:language>en-US</dc:language>
  <cp:lastModifiedBy>Bacci</cp:lastModifiedBy>
  <cp:lastPrinted>2017-04-04T08:42:00Z</cp:lastPrinted>
  <dcterms:modified xsi:type="dcterms:W3CDTF">2017-04-06T10:05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